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FURNIZOR</w:t>
      </w:r>
      <w:r>
        <w:rPr>
          <w:lang w:val="fr-FR" w:eastAsia="en-US"/>
        </w:rPr>
        <w:t xml:space="preserve"> :…………………………………………………………………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80"/>
        <w:gridCol w:w="900"/>
        <w:gridCol w:w="1260"/>
        <w:gridCol w:w="1620"/>
        <w:gridCol w:w="1440"/>
        <w:gridCol w:w="1620"/>
      </w:tblGrid>
      <w:tr>
        <w:trPr>
          <w:trHeight w:val="761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N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ro-RO" w:eastAsia="ro-RO"/>
              </w:rPr>
              <w:t>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o-RO" w:eastAsia="ro-RO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ro-RO" w:eastAsia="ro-RO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anti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tota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maxima/a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PRET UNITAR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 xml:space="preserve"> 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PRET 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lei fara TV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en de livrare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115x2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115x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115x6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125x2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125x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125x6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150x2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150x6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180x2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180x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180x6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230x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pentru inox 115x6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pentru inox 125x2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sc abraziv pentru inox 125x6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pentru inox 180x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pentru inox 180x6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pentru inox 230x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 abraziv de şlefuit tip evantai plan, disc-suport din ţesătură din fibră de sticl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Ø</w:t>
            </w:r>
            <w:r>
              <w:rPr>
                <w:rFonts w:cs="Arial" w:ascii="Arial" w:hAnsi="Arial"/>
                <w:sz w:val="20"/>
                <w:szCs w:val="20"/>
              </w:rPr>
              <w:t xml:space="preserve"> 115 granulaţie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 abraziv de şlefuit tip evantai plan, disc-suport din ţesătură din fibră de sticlă </w:t>
            </w:r>
            <w:r>
              <w:rPr>
                <w:sz w:val="20"/>
                <w:szCs w:val="20"/>
              </w:rPr>
              <w:t>Ø</w:t>
            </w:r>
            <w:r>
              <w:rPr>
                <w:rFonts w:cs="Arial" w:ascii="Arial" w:hAnsi="Arial"/>
                <w:sz w:val="20"/>
                <w:szCs w:val="20"/>
              </w:rPr>
              <w:t>115 granulaţie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 abraziv de şlefuit tip evantai plan, disc-suport din ţesătură din fibră de sticlă </w:t>
            </w:r>
            <w:r>
              <w:rPr>
                <w:sz w:val="20"/>
                <w:szCs w:val="20"/>
              </w:rPr>
              <w:t>Ø</w:t>
            </w:r>
            <w:r>
              <w:rPr>
                <w:rFonts w:cs="Arial" w:ascii="Arial" w:hAnsi="Arial"/>
                <w:sz w:val="20"/>
                <w:szCs w:val="20"/>
              </w:rPr>
              <w:t>115 granulaţie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 abraziv de slefuit tip evantai plan, disc-suport din tesatura din fibra de sticla </w:t>
            </w:r>
            <w:r>
              <w:rPr>
                <w:sz w:val="20"/>
                <w:szCs w:val="20"/>
              </w:rPr>
              <w:t>Ø</w:t>
            </w:r>
            <w:r>
              <w:rPr>
                <w:rFonts w:cs="Arial" w:ascii="Arial" w:hAnsi="Arial"/>
                <w:sz w:val="20"/>
                <w:szCs w:val="20"/>
              </w:rPr>
              <w:t xml:space="preserve"> 115 granulatie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 abraziv de slefuit tip evantai plan, disc-suport din tesatura din fibra de sticla </w:t>
            </w:r>
            <w:r>
              <w:rPr>
                <w:sz w:val="20"/>
                <w:szCs w:val="20"/>
              </w:rPr>
              <w:t>Ø</w:t>
            </w:r>
            <w:r>
              <w:rPr>
                <w:rFonts w:cs="Arial" w:ascii="Arial" w:hAnsi="Arial"/>
                <w:sz w:val="20"/>
                <w:szCs w:val="20"/>
              </w:rPr>
              <w:t>125 granulatie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plan, disc-suport din tesatura din fibra de sticla 125 granulatie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plan, disc-suport din tesatura din fibra de sticla 125 granulatie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plan, disc-suport din tesatura din fibra de sticla 125 granulatie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plan, disc-suport din tesatura din fibra de sticlă 180 granulatie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şlefuit tip evantai plan, disc-suport din ţesătură din fibră de sticlă 180 granulaţie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şlefuit tip evantai plan, disc-suport din ţesătură din fibră de sticlă 180 granulaţie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şlefuit tip evantai plan, disc-suport din ţesătură din fibră de sticlă 180 granulaţie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şlefuit tip evantai cu degajare, disc-suport din ţesătură din fibră de sticlă 115 granulaţie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şlefuit tip evantai cu degajare, disc-suport din ţesătură din fibră de sticlă 115 granulaţie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şlefuit tip evantai cu degajare, disc-suport din ţesătură din fibră de sticlă 115 granulaţie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şlefuit tip evantai cu degajare, disc-suport din ţesătură din fibră de sticlă 115 granulaţie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şlefuit tip evantai cu degajare, disc-suport din ţesătură din fibră de sticlă 125 granulaţie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şlefuit tip evantai cu degajare, disc-suport din ţesătură din fibră de sticlă 125 granulaţie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 abraziv de şlefuit tip evantai cu degajare, disc-suport din ţesătură din fibră de sticlă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125 granulaţie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 abraziv de şlefuit tip evantai cu degajare, disc-suport din ţesătură din fibră de sticlă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125 granulaţie 1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 abraziv de şlefuit tip evantai cu degajare, disc-suport din ţesătură din fibră de sticlă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180 granulaţie 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 abraziv de şlefuit tip evantai cu degajare, disc-suport din ţesătură din fibră de sticlă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180 granulaţie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 abraziv de şlefuit tip evantai cu degajare, disc-suport din ţesătură din fibră de sticlă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180 granulaţie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 abraziv de şlefuit tip evantai cu degajare, disc-suport din ţesătură din fibră de sticlă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180 granulaţie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 abraziv lamelar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125 mm, granulaţie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 abraziv lamelar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125 mm, granulaţie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 abraziv lamelar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125 mm, granulaţie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atră polizor 125x20x32 mm, pentru uz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tră polizor 150x20x32 mm, pentru uz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tră polizor 150x20x32 mm, pentru carburi metal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tră polizor 250x30x32 mm, pentru otel rap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tră polizor 250x30x32 mm, pentru carburi metal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tră polizor 300x32x32 mm, vid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tră polizor 300x32x32 mm, pentru otel rap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tră polizor 300x30x32 mm, pentru carburi metal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tră polizor 500x50x203 mm, pentru uz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atră cilindrică 20x25x6 (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DxLx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tij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atră cilindrică 15x20x6 (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DxLx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tij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atră cilindrică 25x30x6 (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DxLx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tij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atră cilindrică 25x20x6 (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DxLx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tij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foi 230 x 280, gr.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c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foi 230 x 280, gr.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c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foi 230 x 280, gr.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c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foi 230 x 280, gr.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c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foi 230 x 280, gr.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c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foi 230 x 280, gr.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c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Şmirghel foi 230 x 280, gr. 2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c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foi 230 x 280, gr. 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c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Şmirghel foi 230 x 280, gr. 400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c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Şmirghel foi 230 x 280, gr. 500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c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banda gr.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banda gr.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banda gr.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banda gr.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banda gr.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banda gr.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banda gr.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banda gr. 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ă abrazivă pentru rodarea sertarelor de robineţi şi a scaunelor de supape gr.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ă abrazivă pentru rodarea sertarelor de robineţi şi a scaunelor de supape gr.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>(*) Transportul produselor va fi inclus in pret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(**) </w:t>
      </w:r>
      <w:r>
        <w:rPr>
          <w:b/>
          <w:sz w:val="20"/>
          <w:szCs w:val="20"/>
          <w:lang w:val="fr-FR" w:eastAsia="en-US"/>
        </w:rPr>
        <w:t>Adjudecarea se va face pentru intreaga cantitate de produse . Nu se admit oferte parţiale.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TII TEHNIC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vor respecta in totalitate cerintele din caietul de sarcini cu anexa 1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s-ES_tradnl" w:eastAsia="en-US"/>
              </w:rPr>
              <w:t>In oferta tehnica ofertantul va certifica furnizarea produselor solicitate in anexa 1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s-ES_tradnl" w:eastAsia="en-US"/>
              </w:rPr>
              <w:t>3.In oferta tehnica se vor inscrie in mod obligatoriu informatii privind termenul de livrare al produselor  ofertate.</w:t>
            </w:r>
          </w:p>
          <w:p>
            <w:pPr>
              <w:pStyle w:val="Normal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. Se vor  prezenta fise tehnice ale produselor  ofertate, specificatii tehnice , codurile de producator , orice alte informatii care contribuie la descrierea  cat mai detaliata a produselor ofertate.</w:t>
            </w:r>
          </w:p>
          <w:p>
            <w:pPr>
              <w:pStyle w:val="Normal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5. Se vor prezenta acte doveditoare care sa confirme ca produsele ce fac obiectul prezentului caiet de sarcini  sunt fabricate in sistemul de management al calitatii conform cu  SR EN ISO 9001/2008 sau conform oricarui alt standard de calitate echivalent.</w:t>
            </w:r>
          </w:p>
          <w:p>
            <w:pPr>
              <w:pStyle w:val="Normal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lang w:val="es-MX" w:eastAsia="en-US"/>
              </w:rPr>
              <w:t>Garantia  acordata : 12 luni de la livrarea si receptia   produselor.</w:t>
            </w:r>
          </w:p>
          <w:p>
            <w:pPr>
              <w:pStyle w:val="Normal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  <w:lang w:val="es-MX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TII COMERCIAL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 xml:space="preserve"> :  franco – depozit achizitor</w:t>
            </w:r>
          </w:p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urata contractului:365  zile de la perfectarea  contractului</w:t>
            </w:r>
          </w:p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Termenul de livrare al produselor va fi de 5 zile calendaristice de la data transmiterii notificarii de catre achizito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cceptat □      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>Documente insotitoare</w:t>
            </w:r>
            <w:r>
              <w:rPr>
                <w:sz w:val="20"/>
                <w:szCs w:val="20"/>
                <w:lang w:val="fr-FR" w:eastAsia="en-US"/>
              </w:rPr>
              <w:t xml:space="preserve"> ale produselor livrate 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factura fiscal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certificat de calitate, certificat de garanţie sau certificat de calitate şi garanţie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 xml:space="preserve">- certificat de origine si declaratie vamala de import,daca  produsele provin din alt stat care nu este membru UE.  </w:t>
            </w:r>
          </w:p>
          <w:p>
            <w:pPr>
              <w:pStyle w:val="Normal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 Neacceptat □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_tradnl" w:eastAsia="en-US"/>
              </w:rPr>
            </w:pPr>
            <w:r>
              <w:rPr>
                <w:b/>
                <w:sz w:val="20"/>
                <w:szCs w:val="20"/>
                <w:lang w:val="es-ES_tradnl" w:eastAsia="en-US"/>
              </w:rPr>
              <w:t>Ambalarea şi conservarea</w:t>
            </w:r>
            <w:r>
              <w:rPr>
                <w:sz w:val="20"/>
                <w:szCs w:val="20"/>
                <w:lang w:val="es-ES_tradnl" w:eastAsia="en-US"/>
              </w:rPr>
              <w:t xml:space="preserve"> produselor livrate se va face in asa fel incat acestea sa-si pastreze caracteristicile calitative pe toata perioada de garantie daca nu au fost introduse in opera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</w:rPr>
              <w:t>Acceptat □          Neacceptat 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Adresa livrare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: Bucuresti</w:t>
            </w:r>
          </w:p>
          <w:p>
            <w:pPr>
              <w:pStyle w:val="Footer"/>
              <w:tabs>
                <w:tab w:val="left" w:pos="1068" w:leader="none"/>
                <w:tab w:val="center" w:pos="4703" w:leader="none"/>
                <w:tab w:val="right" w:pos="94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TE  SUD - str.Releului nr. 2, Sector 3, </w:t>
            </w:r>
          </w:p>
          <w:p>
            <w:pPr>
              <w:pStyle w:val="Footer"/>
              <w:tabs>
                <w:tab w:val="left" w:pos="1068" w:leader="none"/>
                <w:tab w:val="center" w:pos="4703" w:leader="none"/>
                <w:tab w:val="right" w:pos="94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TE VEST - Bd .Timisoara nr.106 , Sector 6,</w:t>
            </w:r>
          </w:p>
          <w:p>
            <w:pPr>
              <w:pStyle w:val="Footer"/>
              <w:tabs>
                <w:tab w:val="left" w:pos="1068" w:leader="none"/>
                <w:tab w:val="center" w:pos="4703" w:leader="none"/>
                <w:tab w:val="right" w:pos="94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TE PROGRESU - str.Pogoanelor,  nr.4, Sector 4,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</w:rPr>
              <w:t>- CTE GROZAVESTI  –Splaiul Independentei , nr. 229,  Sector 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 w:eastAsia="en-US"/>
              </w:rPr>
              <w:t>Acceptat □         Neacceptat 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l contra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* □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>În cazul neacceptării modelului de contract în forma prezentată se vor menţiona eventualele obiecţiuni .</w:t>
      </w:r>
    </w:p>
    <w:p>
      <w:pPr>
        <w:pStyle w:val="Normal"/>
        <w:ind w:left="360" w:hanging="0"/>
        <w:jc w:val="both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 ………………………………………………………………………………………………………………………………………………………….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FURNIZOR</w:t>
      </w:r>
    </w:p>
    <w:p>
      <w:pPr>
        <w:pStyle w:val="Normal"/>
        <w:jc w:val="center"/>
        <w:rPr/>
      </w:pPr>
      <w:r>
        <w:rPr>
          <w:b/>
          <w:lang w:val="fr-FR" w:eastAsia="en-US"/>
        </w:rPr>
        <w:t>……………</w:t>
      </w:r>
      <w:r>
        <w:rPr>
          <w:b/>
          <w:lang w:val="fr-FR" w:eastAsia="en-US"/>
        </w:rPr>
        <w:t>..…….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>(semnatura autorizata)</w:t>
      </w:r>
    </w:p>
    <w:sectPr>
      <w:type w:val="nextPage"/>
      <w:pgSz w:w="11906" w:h="16838"/>
      <w:pgMar w:left="907" w:right="562" w:gutter="0" w:header="0" w:top="719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28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00:00Z</dcterms:created>
  <dc:creator>Mihaela Dobre</dc:creator>
  <dc:description/>
  <cp:keywords/>
  <dc:language>en-US</dc:language>
  <cp:lastModifiedBy>Celina Marcas</cp:lastModifiedBy>
  <cp:lastPrinted>2017-01-20T12:22:00Z</cp:lastPrinted>
  <dcterms:modified xsi:type="dcterms:W3CDTF">2017-01-20T10:26:00Z</dcterms:modified>
  <cp:revision>73</cp:revision>
  <dc:subject/>
  <dc:title>DENUMIRE PRODUS</dc:title>
</cp:coreProperties>
</file>